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Fisher Midgett</w:t>
      </w:r>
    </w:p>
    <w:p>
      <w:pPr>
        <w:pStyle w:val="Normal"/>
        <w:spacing w:lineRule="auto" w:line="480"/>
        <w:rPr/>
      </w:pPr>
      <w:r>
        <w:rPr/>
        <w:t>K. Mount</w:t>
      </w:r>
    </w:p>
    <w:p>
      <w:pPr>
        <w:pStyle w:val="Normal"/>
        <w:spacing w:lineRule="auto" w:line="480"/>
        <w:rPr/>
      </w:pPr>
      <w:r>
        <w:rPr/>
        <w:t>English 11</w:t>
      </w:r>
    </w:p>
    <w:p>
      <w:pPr>
        <w:pStyle w:val="Normal"/>
        <w:spacing w:lineRule="auto" w:line="480"/>
        <w:rPr/>
      </w:pPr>
      <w:r>
        <w:rPr/>
        <w:fldChar w:fldCharType="begin"/>
      </w:r>
      <w:r>
        <w:rPr/>
        <w:instrText xml:space="preserve"> DATE \@"d\ MMMM\ yyyy" </w:instrText>
      </w:r>
      <w:r>
        <w:rPr/>
        <w:fldChar w:fldCharType="separate"/>
      </w:r>
      <w:r>
        <w:rPr/>
        <w:t>29 July 2026</w:t>
      </w:r>
      <w:r>
        <w:rPr/>
        <w:fldChar w:fldCharType="end"/>
      </w:r>
    </w:p>
    <w:p>
      <w:pPr>
        <w:pStyle w:val="Normal"/>
        <w:spacing w:lineRule="auto" w:line="480"/>
        <w:jc w:val="center"/>
        <w:rPr/>
      </w:pPr>
      <w:r>
        <w:rPr/>
        <w:t>Analysis of a World Event</w:t>
      </w:r>
    </w:p>
    <w:p>
      <w:pPr>
        <w:pStyle w:val="Normal"/>
        <w:spacing w:lineRule="auto" w:line="480" w:before="280" w:after="0"/>
        <w:rPr/>
      </w:pPr>
      <w:r>
        <w:rPr/>
        <w:tab/>
        <w:t xml:space="preserve">We all remember events from the past that changed our history and our life. We remember the date the event occurred, what happened, and where we were on that day. These events are etched into our memory, so that we will never forget them as long as we live. These events change where we go, what we do, and how we do them. What we do not realize is that other people who were within the event, and they are often scarred for life. One such event that comes to mind is the tragedy of September 11, 2001. </w:t>
      </w:r>
    </w:p>
    <w:p>
      <w:pPr>
        <w:pStyle w:val="NormalWeb"/>
        <w:spacing w:lineRule="auto" w:line="480" w:before="280" w:after="0"/>
        <w:rPr/>
      </w:pPr>
      <w:r>
        <w:rPr/>
        <w:tab/>
        <w:t xml:space="preserve">Before September 11, 2001, our nation had previous instances that we could have learned from to possibly prevent the 9/11 attacks. Here are some of the events. From 1996-2001, federal authorities had known that suspected terrorists with ties to Bin Laden were receiving flight training at schools in the US and abroad. One convicted terrorist even confessed that he was planning to crash a plane into the Pentagon. In 1998, an Oklahoma City FBI agent warned that large number of Middle Eastern males were getting flight training and could be planning terrorist attacks. In August of 1998, two truck bombs blew up simultaneously in US embassies in Kenya and Tanzania, killing 220 people. US intelligence for some time had known Bin Laden’s men were planning on doing this. In September of 1999, US intelligence reported that bin Laden and Al-Qaeda terrorists could crash an aircraft into the Pentagon. The Bush administration claims to have not heard this until 2002. In 2000 a secret military operation named Able Danger identifies four future 9/11 hijackers, including lead hijacker Mohamed Atta, as a potential threat and members of Al Qaeda. Then came September 11, 2001. </w:t>
      </w:r>
    </w:p>
    <w:p>
      <w:pPr>
        <w:pStyle w:val="Normal"/>
        <w:spacing w:lineRule="auto" w:line="480" w:before="280" w:after="0"/>
        <w:rPr/>
      </w:pPr>
      <w:r>
        <w:rPr/>
        <w:tab/>
        <w:t xml:space="preserve">On September 11, at 8:45 am, the first plane hit the World Trade Center in New York City. At 9:03 am, the second crashed into the World Trade Center, adding to the destruction. At 9:43 am a third plane hit the Pentagon. Later, both of the halves of the World Trade Center collapsed and mass chaos erupted in New York City. A forth plane would later crash to the ground in Pennsylvania, and all passengers would die. In summary the hijackers crashed the planes into the World Trade Center in New York and into the Penatagon, killing the people in the plane and more than 3,000 people on the ground. This sent the whole US into a panic as we were worried more attacks would happen. We then began the fight against terrorism, in the US. </w:t>
      </w:r>
    </w:p>
    <w:p>
      <w:pPr>
        <w:pStyle w:val="Normal"/>
        <w:spacing w:lineRule="auto" w:line="480" w:before="280" w:after="0"/>
        <w:rPr/>
      </w:pPr>
      <w:r>
        <w:rPr/>
        <w:tab/>
        <w:t xml:space="preserve">The events that occurred on 9/11 affected much of the world. After it happened we soon declared war with Iraq, and the Al Qaeda group. We have been in Iraq for over ten years fighting against the rebel group and trying to prevent future terrorism. Other nations now worry too, as they could be terrorized by the groups. After the attacks, the U.N. said they would help the US with whatever they wanted to do regarding the attacks. Thousands of people fled from Afghanistan and Iraq, fearing the US’s military strikes. There was great tension between the US and Middle Eastern countries for many years during the fighting where many lives were lost. After 9/11 a general world recession took place. Companies collapsed, jobs disappeared and airlines went out of business. The U.N. agency estimated that the impact of the attacks would put some 24 million people out of work and sink 15 million deeper into poverty. In general, many countries around the world became tense with the threat of more terrorists attacks. </w:t>
      </w:r>
    </w:p>
    <w:p>
      <w:pPr>
        <w:pStyle w:val="Normal"/>
        <w:spacing w:lineRule="auto" w:line="480" w:before="280" w:after="0"/>
        <w:rPr/>
      </w:pPr>
      <w:r>
        <w:rPr/>
        <w:tab/>
        <w:t xml:space="preserve">The end result of 9/11 can be shown from many viewpoints. We went over to Afghanistan and Iraq, with a purpose to eliminate the terrorists in the group Al Qaeda. We have been fighting over there for over 10 years and we have eliminated many of their key people, such as Osama Bin Laden. But, there is always a price to pay for this freedom. 7,788 people from the US have died over in Iraq and Afghanistan during our war time over there. Hopefully this will end soon. This is too many lives to lose, just to get revenge for what they did. Not saying that we shouldn’t have gone and fought the battle, but if we hadn’t there would be less lives lost. In this case though, they could have attacked us again causing uproar. So whether we did or didn’t fight them is not the case, it is when the battle will end. We need to slowly get the troops out of Afghanistan and Iraq and cut our losses. We may not have achieved our ultimate goal of eliminating the terrorists, but we have done good things over there. </w:t>
      </w:r>
    </w:p>
    <w:p>
      <w:pPr>
        <w:pStyle w:val="Normal"/>
        <w:spacing w:lineRule="auto" w:line="480" w:before="280" w:after="0"/>
        <w:rPr/>
      </w:pPr>
      <w:r>
        <w:rPr/>
        <w:tab/>
        <w:t xml:space="preserve">9/11 is a tragedy that US citizens will remember for years to come. It will be in the history books and papers forever. But, remembering it will not bring back the hate and lives lost in the attacks. We must move forward and try to prevent these attacks in the future. </w:t>
      </w:r>
    </w:p>
    <w:p>
      <w:pPr>
        <w:pStyle w:val="Normal"/>
        <w:spacing w:lineRule="auto" w:line="480" w:before="280" w:after="0"/>
        <w:rPr/>
      </w:pPr>
      <w:r>
        <w:rPr/>
        <w:tab/>
        <w:tab/>
        <w:tab/>
        <w:tab/>
        <w:tab/>
        <w:tab/>
        <w:t>Citations</w:t>
      </w:r>
    </w:p>
    <w:p>
      <w:pPr>
        <w:pStyle w:val="NormalWeb"/>
        <w:rPr/>
      </w:pPr>
      <w:r>
        <w:rPr>
          <w:rFonts w:eastAsia="Times New Roman"/>
        </w:rPr>
        <w:t xml:space="preserve"> </w:t>
      </w:r>
      <w:r>
        <w:rPr/>
        <w:t xml:space="preserve">"9/11 Facts Timeline: 10 Page Summary." </w:t>
      </w:r>
      <w:r>
        <w:rPr>
          <w:i/>
          <w:iCs/>
        </w:rPr>
        <w:t>WantToKnow.info</w:t>
      </w:r>
      <w:r>
        <w:rPr/>
        <w:t>. Web. 17 May 2012. &lt;http://www.wanttoknow.info/9-11cover-up10pg&gt;.</w:t>
      </w:r>
    </w:p>
    <w:p>
      <w:pPr>
        <w:pStyle w:val="NormalWeb"/>
        <w:spacing w:before="280" w:after="280"/>
        <w:rPr/>
      </w:pPr>
      <w:r>
        <w:rPr/>
        <w:t xml:space="preserve">Fallows , James. "The End of 9/11." </w:t>
      </w:r>
      <w:r>
        <w:rPr>
          <w:i/>
          <w:iCs/>
        </w:rPr>
        <w:t>The Atlantic</w:t>
      </w:r>
      <w:r>
        <w:rPr/>
        <w:t>. Web. 18 May 2012</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 xml:space="preserve"> Midget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MS Mincho;Arial Unicode MS"/>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3:27:00Z</dcterms:created>
  <dc:creator>dcsuser</dc:creator>
  <dc:description/>
  <cp:keywords/>
  <dc:language>en-US</dc:language>
  <cp:lastModifiedBy>dcsuser</cp:lastModifiedBy>
  <cp:lastPrinted>2009-05-29T07:58:00Z</cp:lastPrinted>
  <dcterms:modified xsi:type="dcterms:W3CDTF">2012-05-18T14:25:00Z</dcterms:modified>
  <cp:revision>13</cp:revision>
  <dc:subject/>
  <dc:title>Your Name</dc:title>
</cp:coreProperties>
</file>